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Termíny zasedání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  <w:t>v roce 2020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32"/>
          <w:szCs w:val="32"/>
          <w:u w:val="single"/>
        </w:rPr>
      </w:pPr>
      <w:r>
        <w:rPr>
          <w:rFonts w:cs="Arial" w:ascii="Arial" w:hAnsi="Arial"/>
          <w:b/>
          <w:color w:val="0070C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color w:val="0070C0"/>
          <w:sz w:val="32"/>
          <w:szCs w:val="32"/>
          <w:u w:val="single"/>
        </w:rPr>
      </w:pPr>
      <w:r>
        <w:rPr>
          <w:rFonts w:cs="Arial" w:ascii="Arial" w:hAnsi="Arial"/>
          <w:color w:val="0070C0"/>
          <w:sz w:val="32"/>
          <w:szCs w:val="32"/>
          <w:u w:val="single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977"/>
        <w:gridCol w:w="2724"/>
      </w:tblGrid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. led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3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28. únor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54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7. břez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5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9:00 hod. 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4. dub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6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8. května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. květ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ezinárodní rada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7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4:00 hod.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. června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8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ří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9. zased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25. září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60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9. října</w:t>
            </w:r>
          </w:p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30. října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Mezinárodní rada</w:t>
            </w:r>
          </w:p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61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4:00 hod.</w:t>
            </w:r>
          </w:p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. listopadu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362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  <w:tr>
        <w:trPr/>
        <w:tc>
          <w:tcPr>
            <w:tcW w:w="2867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18. prosince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3. zasedání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spacing w:lineRule="auto" w:line="360" w:before="120" w:after="2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9:00 hod.</w:t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56:00Z</dcterms:created>
  <dc:creator>moravco</dc:creator>
  <dc:description/>
  <cp:keywords/>
  <dc:language>en-US</dc:language>
  <cp:lastModifiedBy>Bártová Milada</cp:lastModifiedBy>
  <cp:lastPrinted>2017-12-22T11:57:00Z</cp:lastPrinted>
  <dcterms:modified xsi:type="dcterms:W3CDTF">2019-05-29T10:09:00Z</dcterms:modified>
  <cp:revision>48</cp:revision>
  <dc:subject/>
  <dc:title>Termíny zasedání Rady pro výzkum, vývoj a inovace v roce 2013</dc:title>
</cp:coreProperties>
</file>